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93670" cy="3771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7" r="-3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67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This picture is describing how Austria- Hungry and Germany want you to join their side of the war.  The tactics that they are using would be emotional symbols, humor, and caricatures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13:55:00Z</dcterms:created>
  <dc:creator>BuchananKa</dc:creator>
  <dc:description/>
  <dc:language>en-US</dc:language>
  <cp:lastModifiedBy>Edgewood User</cp:lastModifiedBy>
  <dcterms:modified xsi:type="dcterms:W3CDTF">2009-01-09T16:15:00Z</dcterms:modified>
  <cp:revision>2</cp:revision>
  <dc:subject/>
  <dc:title> </dc:title>
</cp:coreProperties>
</file>